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rPr>
          <w:rFonts w:ascii="Helvetica" w:hAnsi="Helvetica" w:cs="新細明體;PMingLiU"/>
          <w:color w:val="000000"/>
          <w:kern w:val="0"/>
          <w:sz w:val="18"/>
          <w:szCs w:val="18"/>
        </w:rPr>
      </w:pPr>
      <w:r>
        <w:rPr>
          <w:rFonts w:cs="新細明體;PMingLiU" w:ascii="Helvetica" w:hAnsi="Helvetica"/>
          <w:color w:val="000000"/>
          <w:kern w:val="0"/>
          <w:sz w:val="18"/>
          <w:szCs w:val="18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Okay, that was all I needed. We are ready to set up your OpenVPN server now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ss any key to continue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Hit:2 http://ports.ubuntu.com bionic InRelease              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Hit:3 http://ports.ubuntu.com bionic-security InRelease                        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Hit:4 http://ports.ubuntu.com bionic-updates InRelease                         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Hit:5 http://ports.ubuntu.com bionic-backports InRelease                       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Hit:1 https://apt.armbian.com bionic InRelease                                 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Reading package lists... Done                      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Reading package lists... Done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Building dependency tree       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Reading state information... Done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a-certificates is already the newest version (20180409)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ptables is already the newest version (1.6.1-2ubuntu2)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openssl is already the newest version (1.1.1-1ubuntu2.1~18.04.4)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The following additional packages will be installed: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</w:t>
      </w:r>
      <w:r>
        <w:rPr>
          <w:rFonts w:eastAsia="Menlo" w:cs="Menlo" w:ascii="Menlo" w:hAnsi="Menlo"/>
          <w:color w:val="000000"/>
          <w:kern w:val="0"/>
          <w:sz w:val="17"/>
          <w:szCs w:val="17"/>
        </w:rPr>
        <w:t xml:space="preserve"> </w:t>
      </w:r>
      <w:r>
        <w:rPr>
          <w:rFonts w:cs="Menlo" w:ascii="Menlo" w:hAnsi="Menlo"/>
          <w:color w:val="000000"/>
          <w:kern w:val="0"/>
          <w:sz w:val="17"/>
          <w:szCs w:val="17"/>
        </w:rPr>
        <w:t>libpkcs11-helper1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uggested packages: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</w:t>
      </w:r>
      <w:r>
        <w:rPr>
          <w:rFonts w:eastAsia="Menlo" w:cs="Menlo" w:ascii="Menlo" w:hAnsi="Menlo"/>
          <w:color w:val="000000"/>
          <w:kern w:val="0"/>
          <w:sz w:val="17"/>
          <w:szCs w:val="17"/>
        </w:rPr>
        <w:t xml:space="preserve"> </w:t>
      </w:r>
      <w:r>
        <w:rPr>
          <w:rFonts w:cs="Menlo" w:ascii="Menlo" w:hAnsi="Menlo"/>
          <w:color w:val="000000"/>
          <w:kern w:val="0"/>
          <w:sz w:val="17"/>
          <w:szCs w:val="17"/>
        </w:rPr>
        <w:t>easy-rsa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The following NEW packages will be installed: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</w:t>
      </w:r>
      <w:r>
        <w:rPr>
          <w:rFonts w:eastAsia="Menlo" w:cs="Menlo" w:ascii="Menlo" w:hAnsi="Menlo"/>
          <w:color w:val="000000"/>
          <w:kern w:val="0"/>
          <w:sz w:val="17"/>
          <w:szCs w:val="17"/>
        </w:rPr>
        <w:t xml:space="preserve"> </w:t>
      </w:r>
      <w:r>
        <w:rPr>
          <w:rFonts w:cs="Menlo" w:ascii="Menlo" w:hAnsi="Menlo"/>
          <w:color w:val="000000"/>
          <w:kern w:val="0"/>
          <w:sz w:val="17"/>
          <w:szCs w:val="17"/>
        </w:rPr>
        <w:t>libpkcs11-helper1 openvpn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0 upgraded, 2 newly installed, 0 to remove and 0 not upgraded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Need to get 461 kB of archives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fter this operation, 1192 kB of additional disk space will be used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1 http://ports.ubuntu.com bionic/main arm64 libpkcs11-helper1 arm64 1.22-4 [38.1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2 http://ports.ubuntu.com bionic-updates/main arm64 openvpn arm64 2.4.4-2ubuntu1.3 [423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Fetched 461 kB in 2s (205 kB/s)   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configuring packages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libpkcs11-helper1:arm64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(Reading database ... 31343 files and directories currently installed.)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libpkcs11-helper1_1.22-4_arm64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libpkcs11-helper1:arm64 (1.22-4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openvpn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openvpn_2.4.4-2ubuntu1.3_arm64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openvpn (2.4.4-2ubuntu1.3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libpkcs11-helper1:arm64 (1.22-4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openvpn (2.4.4-2ubuntu1.3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</w:t>
      </w:r>
      <w:r>
        <w:rPr>
          <w:rFonts w:cs="Menlo" w:ascii="Menlo" w:hAnsi="Menlo"/>
          <w:color w:val="000000"/>
          <w:kern w:val="0"/>
          <w:sz w:val="17"/>
          <w:szCs w:val="17"/>
        </w:rPr>
        <w:t>* Restarting virtual private network daemon.                            [ OK ] 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reated symlink /etc/systemd/system/multi-user.target.wants/openvpn.service -&gt; /lib/systemd/system/openvpn.service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ocessing triggers for systemd (237-3ubuntu10.25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ocessing triggers for man-db (2.8.3-2ubuntu0.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ocessing triggers for libc-bin (2.27-3ubuntu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sing SSL: openssl OpenSSL 1.1.1  11 Sep 2018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nit-pki complete; you may now create a CA or requests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Your newly created PKI dir is: /etc/openvpn/server/easy-rsa/pki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nerating RSA private key, 2048 bit long modulus (2 primes)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...............................................................................................+++++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...................+++++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e is 65537 (0x010001)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an't load /etc/openvpn/server/easy-rsa/pki/.rnd into RNG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281473069020800:error:2406F079:random number generator:RAND_load_file:Cannot open file:../crypto/rand/randfile.c:88:Filename=/etc/openvpn/server/easy-rsa/pki/.rnd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sing SSL: openssl OpenSSL 1.1.1  11 Sep 2018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an't load /etc/openvpn/server/easy-rsa/pki/.rnd into RNG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281473845888640:error:2406F079:random number generator:RAND_load_file:Cannot open file:../crypto/rand/randfile.c:88:Filename=/etc/openvpn/server/easy-rsa/pki/.rnd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nerating a RSA private key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................................+++++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...............+++++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writing new private key to '/etc/openvpn/server/easy-rsa/pki/private/server.key.4cCcHkQXs3'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-----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sing configuration from ./safessl-easyrsa.cnf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an't load /etc/openvpn/server/easy-rsa/pki/.rnd into RNG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281473078253184:error:2406F079:random number generator:RAND_load_file:Cannot open file:../crypto/rand/randfile.c:88:Filename=/etc/openvpn/server/easy-rsa/pki/.rnd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an't open /etc/openvpn/server/easy-rsa/pki/index.txt.attr for reading, No such file or directory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281473078253184:error:02001002:system library:fopen:No such file or directory:../crypto/bio/bss_file.c:72:fopen('/etc/openvpn/server/easy-rsa/pki/index.txt.attr','r')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281473078253184:error:2006D080:BIO routines:BIO_new_file:no such file:../crypto/bio/bss_file.c:79: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heck that the request matches the signature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ignature ok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The Subject's Distinguished Name is as follows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ommonName            :ASN.1 12:'server'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ertificate is to be certified until Aug 20 10:01:42 2029 GMT (3650 days)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Write out database with 1 new entries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Data Base Updated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sing SSL: openssl OpenSSL 1.1.1  11 Sep 2018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an't load /etc/openvpn/server/easy-rsa/pki/.rnd into RNG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281472862979712:error:2406F079:random number generator:RAND_load_file:Cannot open file:../crypto/rand/randfile.c:88:Filename=/etc/openvpn/server/easy-rsa/pki/.rnd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nerating a RSA private key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...................+++++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.........+++++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writing new private key to '/etc/openvpn/server/easy-rsa/pki/private/x96.key.6jHjpQzOMA'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-----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sing configuration from ./safessl-easyrsa.cnf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E63B7A"/>
          <w:kern w:val="0"/>
          <w:sz w:val="17"/>
          <w:szCs w:val="17"/>
        </w:rPr>
        <w:t>Can't load /etc/openvpn/server/easy-rsa/pki/.rnd into RNG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E63B7A"/>
          <w:kern w:val="0"/>
          <w:sz w:val="17"/>
          <w:szCs w:val="17"/>
        </w:rPr>
        <w:t>281473764521600:error:2406F079:random number generator:RAND_load_file:Cannot open file:../crypto/rand/randfile.c:88:Filename=/etc/openvpn/server/easy-rsa/pki/.rnd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E63B7A"/>
          <w:kern w:val="0"/>
          <w:sz w:val="17"/>
          <w:szCs w:val="17"/>
        </w:rPr>
        <w:t>Check that the request matches the signature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ignature ok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The Subject's Distinguished Name is as follows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ommonName            :ASN.1 12:'x96'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ertificate is to be certified until Aug 20 10:01:43 2029 GMT (3650 days)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Write out database with 1 new entries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Data Base Updated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sing SSL: openssl OpenSSL 1.1.1  11 Sep 2018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sing configuration from ./safessl-easyrsa.cnf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an't load /etc/openvpn/server/easy-rsa/pki/.rnd into RNG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281473139160704:error:2406F079:random number generator:RAND_load_file:Cannot open file:../crypto/rand/randfile.c:88:Filename=/etc/openvpn/server/easy-rsa/pki/.rnd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n updated CRL has been created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RL file: /etc/openvpn/server/easy-rsa/pki/crl.pem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B51A00"/>
          <w:kern w:val="0"/>
          <w:sz w:val="17"/>
          <w:szCs w:val="17"/>
        </w:rPr>
        <w:t>Created symlink /etc/systemd/system/multi-user.target.wants/openvpn-iptables.service -&gt; /etc/systemd/system/openvpn-iptables.service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B51A00"/>
          <w:kern w:val="0"/>
          <w:sz w:val="17"/>
          <w:szCs w:val="17"/>
        </w:rPr>
        <w:t>Job for openvpn-iptables.service failed because the control process exited with error code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B51A00"/>
          <w:kern w:val="0"/>
          <w:sz w:val="17"/>
          <w:szCs w:val="17"/>
        </w:rPr>
        <w:t>See "systemctl status openvpn-iptables.service" and "journalctl -xe" for details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reated symlink /etc/systemd/system/multi-user.target.wants/openvpn-server@server.service -&gt; /lib/systemd/system/openvpn-server@.service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Finished!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Your client configuration is available at: /home/hckao/x96.ovpn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f you want to add more clients, you simply need to run this script again!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***********************************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/>
      </w:pPr>
      <w:r>
        <w:rPr>
          <w:rFonts w:cs="Menlo" w:ascii="Menlo" w:hAnsi="Menlo"/>
          <w:b/>
          <w:bCs/>
          <w:color w:val="2FB41D"/>
          <w:kern w:val="0"/>
          <w:sz w:val="17"/>
          <w:szCs w:val="17"/>
        </w:rPr>
        <w:t>hckao@x96</w:t>
      </w:r>
      <w:r>
        <w:rPr>
          <w:rFonts w:cs="Menlo" w:ascii="Menlo" w:hAnsi="Menlo"/>
          <w:color w:val="000000"/>
          <w:kern w:val="0"/>
          <w:sz w:val="17"/>
          <w:szCs w:val="17"/>
        </w:rPr>
        <w:t>:</w:t>
      </w:r>
      <w:r>
        <w:rPr>
          <w:rFonts w:cs="Menlo" w:ascii="Menlo" w:hAnsi="Menlo"/>
          <w:b/>
          <w:bCs/>
          <w:color w:val="400BD9"/>
          <w:kern w:val="0"/>
          <w:sz w:val="17"/>
          <w:szCs w:val="17"/>
        </w:rPr>
        <w:t>/etc/systemd/system</w:t>
      </w:r>
      <w:r>
        <w:rPr>
          <w:rFonts w:cs="Menlo" w:ascii="Menlo" w:hAnsi="Menlo"/>
          <w:color w:val="000000"/>
          <w:kern w:val="0"/>
          <w:sz w:val="17"/>
          <w:szCs w:val="17"/>
        </w:rPr>
        <w:t>$ sudo cat openvpn-iptables.service 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[Unit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Before=network.target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[Service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Type=oneshot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ExecStart=/sbin/iptables -t nat -A POSTROUTING -s 10.8.0.0/24 ! -d 10.8.0.0/24 -j SNAT --to x96.ddns.net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ExecStart=/sbin/iptables -I INPUT -p udp --dport 1194 -j ACCEPT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ExecStart=/sbin/iptables -I FORWARD -s 10.8.0.0/24 -j ACCEPT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ExecStart=/sbin/iptables -I FORWARD -m state --state RELATED,ESTABLISHED -j ACCEPT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ExecStop=/sbin/iptables -t nat -D POSTROUTING -s 10.8.0.0/24 ! -d 10.8.0.0/24 -j SNAT --to x96.ddns.net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ExecStop=/sbin/iptables -D INPUT -p udp --dport 1194 -j ACCEPT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ExecStop=/sbin/iptables -D FORWARD -s 10.8.0.0/24 -j ACCEPT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ExecStop=/sbin/iptables -D FORWARD -m state --state RELATED,ESTABLISHED -j ACCEPT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RemainAfterExit=yes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[Install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WantedBy=multi-user.target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*****************************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/>
      </w:pPr>
      <w:r>
        <w:rPr>
          <w:rFonts w:cs="Menlo" w:ascii="Menlo" w:hAnsi="Menlo"/>
          <w:b/>
          <w:bCs/>
          <w:color w:val="2FB41D"/>
          <w:kern w:val="0"/>
          <w:sz w:val="17"/>
          <w:szCs w:val="17"/>
        </w:rPr>
        <w:t>hckao@x96</w:t>
      </w:r>
      <w:r>
        <w:rPr>
          <w:rFonts w:cs="Menlo" w:ascii="Menlo" w:hAnsi="Menlo"/>
          <w:color w:val="000000"/>
          <w:kern w:val="0"/>
          <w:sz w:val="17"/>
          <w:szCs w:val="17"/>
        </w:rPr>
        <w:t>:</w:t>
      </w:r>
      <w:r>
        <w:rPr>
          <w:rFonts w:cs="Menlo" w:ascii="Menlo" w:hAnsi="Menlo"/>
          <w:b/>
          <w:bCs/>
          <w:color w:val="400BD9"/>
          <w:kern w:val="0"/>
          <w:sz w:val="17"/>
          <w:szCs w:val="17"/>
        </w:rPr>
        <w:t>/etc/systemd/system</w:t>
      </w:r>
      <w:r>
        <w:rPr>
          <w:rFonts w:cs="Menlo" w:ascii="Menlo" w:hAnsi="Menlo"/>
          <w:color w:val="000000"/>
          <w:kern w:val="0"/>
          <w:sz w:val="17"/>
          <w:szCs w:val="17"/>
        </w:rPr>
        <w:t>$ sudo systemctl status openvpn-iptables.service</w:t>
      </w:r>
    </w:p>
    <w:p>
      <w:pPr>
        <w:pStyle w:val="Normal"/>
        <w:widowControl/>
        <w:rPr/>
      </w:pPr>
      <w:r>
        <w:rPr>
          <w:rFonts w:cs="Menlo" w:ascii="Menlo" w:hAnsi="Menlo"/>
          <w:b/>
          <w:bCs/>
          <w:color w:val="B42419"/>
          <w:kern w:val="0"/>
          <w:sz w:val="17"/>
          <w:szCs w:val="17"/>
        </w:rPr>
        <w:t>*</w:t>
      </w:r>
      <w:r>
        <w:rPr>
          <w:rFonts w:cs="Menlo" w:ascii="Menlo" w:hAnsi="Menlo"/>
          <w:color w:val="000000"/>
          <w:kern w:val="0"/>
          <w:sz w:val="17"/>
          <w:szCs w:val="17"/>
        </w:rPr>
        <w:t> openvpn-iptables.service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 </w:t>
      </w:r>
      <w:r>
        <w:rPr>
          <w:rFonts w:eastAsia="Menlo" w:cs="Menlo" w:ascii="Menlo" w:hAnsi="Menlo"/>
          <w:color w:val="000000"/>
          <w:kern w:val="0"/>
          <w:sz w:val="17"/>
          <w:szCs w:val="17"/>
        </w:rPr>
        <w:t xml:space="preserve"> </w:t>
      </w:r>
      <w:r>
        <w:rPr>
          <w:rFonts w:cs="Menlo" w:ascii="Menlo" w:hAnsi="Menlo"/>
          <w:color w:val="000000"/>
          <w:kern w:val="0"/>
          <w:sz w:val="17"/>
          <w:szCs w:val="17"/>
        </w:rPr>
        <w:t>Loaded: loaded (/etc/systemd/system/openvpn-iptables.service; enabled; vendor preset: enabled)</w:t>
      </w:r>
    </w:p>
    <w:p>
      <w:pPr>
        <w:pStyle w:val="Normal"/>
        <w:widowControl/>
        <w:rPr/>
      </w:pPr>
      <w:r>
        <w:rPr>
          <w:rFonts w:cs="Menlo" w:ascii="Menlo" w:hAnsi="Menlo"/>
          <w:color w:val="000000"/>
          <w:kern w:val="0"/>
          <w:sz w:val="17"/>
          <w:szCs w:val="17"/>
        </w:rPr>
        <w:t>  </w:t>
      </w:r>
      <w:r>
        <w:rPr>
          <w:rFonts w:eastAsia="Menlo" w:cs="Menlo" w:ascii="Menlo" w:hAnsi="Menlo"/>
          <w:color w:val="000000"/>
          <w:kern w:val="0"/>
          <w:sz w:val="17"/>
          <w:szCs w:val="17"/>
        </w:rPr>
        <w:t xml:space="preserve"> </w:t>
      </w:r>
      <w:r>
        <w:rPr>
          <w:rFonts w:cs="Menlo" w:ascii="Menlo" w:hAnsi="Menlo"/>
          <w:color w:val="000000"/>
          <w:kern w:val="0"/>
          <w:sz w:val="17"/>
          <w:szCs w:val="17"/>
        </w:rPr>
        <w:t>Active: </w:t>
      </w:r>
      <w:r>
        <w:rPr>
          <w:rFonts w:cs="Menlo" w:ascii="Menlo" w:hAnsi="Menlo"/>
          <w:b/>
          <w:bCs/>
          <w:color w:val="B42419"/>
          <w:kern w:val="0"/>
          <w:sz w:val="17"/>
          <w:szCs w:val="17"/>
        </w:rPr>
        <w:t>failed</w:t>
      </w:r>
      <w:r>
        <w:rPr>
          <w:rFonts w:cs="Menlo" w:ascii="Menlo" w:hAnsi="Menlo"/>
          <w:color w:val="000000"/>
          <w:kern w:val="0"/>
          <w:sz w:val="17"/>
          <w:szCs w:val="17"/>
        </w:rPr>
        <w:t> (Result: exit-code) since Fri 2019-08-23 18:01:45 CST; 9min ag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</w:t>
      </w:r>
      <w:r>
        <w:rPr>
          <w:rFonts w:cs="Menlo" w:ascii="Menlo" w:hAnsi="Menlo"/>
          <w:color w:val="000000"/>
          <w:kern w:val="0"/>
          <w:sz w:val="17"/>
          <w:szCs w:val="17"/>
        </w:rPr>
        <w:t>Main PID: 3276 (code=exited, status=2)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ug 23 18:01:44 x96 systemd[1]: Starting openvpn-iptables.service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ug 23 18:01:45 x96 iptables[3276]: iptables v1.6.1: Bad IP address "x96.ddns.net"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ug 23 18:01:45 x96 iptables[3276]: Try `iptables -h' or 'iptables --help' for more information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ug 23 18:01:45 x96 systemd[1]: </w:t>
      </w:r>
      <w:r>
        <w:rPr>
          <w:rFonts w:cs="Menlo" w:ascii="Menlo" w:hAnsi="Menlo"/>
          <w:b/>
          <w:bCs/>
          <w:color w:val="000000"/>
          <w:kern w:val="0"/>
          <w:sz w:val="17"/>
          <w:szCs w:val="17"/>
        </w:rPr>
        <w:t>openvpn-iptables.service: Main process exited, code=exited, status=2/INVALIDARGUMENT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ug 23 18:01:45 x96 systemd[1]: </w:t>
      </w:r>
      <w:r>
        <w:rPr>
          <w:rFonts w:cs="Menlo" w:ascii="Menlo" w:hAnsi="Menlo"/>
          <w:b/>
          <w:bCs/>
          <w:color w:val="000000"/>
          <w:kern w:val="0"/>
          <w:sz w:val="17"/>
          <w:szCs w:val="17"/>
        </w:rPr>
        <w:t>openvpn-iptables.service: Failed with result 'exit-code'.</w:t>
      </w:r>
    </w:p>
    <w:p>
      <w:pPr>
        <w:pStyle w:val="Normal"/>
        <w:widowControl/>
        <w:rPr>
          <w:rFonts w:ascii="Menlo" w:hAnsi="Menlo" w:cs="Menlo"/>
          <w:color w:val="B42419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ug 23 18:01:45 x96 systemd[1]: </w:t>
      </w:r>
      <w:r>
        <w:rPr>
          <w:rFonts w:cs="Menlo" w:ascii="Menlo" w:hAnsi="Menlo"/>
          <w:b/>
          <w:bCs/>
          <w:color w:val="B42419"/>
          <w:kern w:val="0"/>
          <w:sz w:val="17"/>
          <w:szCs w:val="17"/>
        </w:rPr>
        <w:t>Failed to start openvpn-iptables.service.</w:t>
      </w:r>
    </w:p>
    <w:p>
      <w:pPr>
        <w:pStyle w:val="Normal"/>
        <w:widowControl/>
        <w:rPr>
          <w:rFonts w:ascii="Menlo" w:hAnsi="Menlo" w:cs="Menlo"/>
          <w:color w:val="B42419"/>
          <w:kern w:val="0"/>
          <w:sz w:val="17"/>
          <w:szCs w:val="17"/>
        </w:rPr>
      </w:pPr>
      <w:r>
        <w:rPr>
          <w:rFonts w:cs="Menlo" w:ascii="Menlo" w:hAnsi="Menlo"/>
          <w:b/>
          <w:bCs/>
          <w:color w:val="B42419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B42419"/>
          <w:kern w:val="0"/>
          <w:sz w:val="17"/>
          <w:szCs w:val="17"/>
        </w:rPr>
      </w:pPr>
      <w:r>
        <w:rPr>
          <w:rFonts w:cs="Menlo" w:ascii="Menlo" w:hAnsi="Menlo"/>
          <w:b/>
          <w:bCs/>
          <w:color w:val="B42419"/>
          <w:kern w:val="0"/>
          <w:sz w:val="17"/>
          <w:szCs w:val="17"/>
        </w:rPr>
        <w:t>**************************************</w:t>
      </w:r>
    </w:p>
    <w:p>
      <w:pPr>
        <w:pStyle w:val="Normal"/>
        <w:widowControl/>
        <w:rPr>
          <w:rFonts w:ascii="Menlo" w:hAnsi="Menlo" w:cs="Menlo"/>
          <w:color w:val="B42419"/>
          <w:kern w:val="0"/>
          <w:sz w:val="17"/>
          <w:szCs w:val="17"/>
        </w:rPr>
      </w:pPr>
      <w:r>
        <w:rPr>
          <w:rFonts w:cs="Menlo" w:ascii="Menlo" w:hAnsi="Menlo"/>
          <w:b/>
          <w:bCs/>
          <w:color w:val="B42419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pp0:   inet 220.133.209.15  netmask 255.255.255.255  destination 168.95.98.254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</w:t>
      </w:r>
      <w:r>
        <w:rPr>
          <w:rFonts w:eastAsia="Menlo" w:cs="Menlo" w:ascii="Menlo" w:hAnsi="Menlo"/>
          <w:color w:val="000000"/>
          <w:kern w:val="0"/>
          <w:sz w:val="17"/>
          <w:szCs w:val="17"/>
        </w:rPr>
        <w:t xml:space="preserve"> </w:t>
      </w:r>
      <w:r>
        <w:rPr>
          <w:rFonts w:cs="Menlo" w:ascii="Menlo" w:hAnsi="Menlo"/>
          <w:color w:val="000000"/>
          <w:kern w:val="0"/>
          <w:sz w:val="17"/>
          <w:szCs w:val="17"/>
        </w:rPr>
        <w:t> </w:t>
      </w:r>
      <w:r>
        <w:rPr>
          <w:rFonts w:eastAsia="Menlo" w:cs="Menlo" w:ascii="Menlo" w:hAnsi="Menlo"/>
          <w:color w:val="000000"/>
          <w:kern w:val="0"/>
          <w:sz w:val="17"/>
          <w:szCs w:val="17"/>
        </w:rPr>
        <w:t xml:space="preserve"> </w:t>
      </w:r>
      <w:r>
        <w:rPr>
          <w:rFonts w:cs="Menlo" w:ascii="Menlo" w:hAnsi="Menlo"/>
          <w:color w:val="000000"/>
          <w:kern w:val="0"/>
          <w:sz w:val="17"/>
          <w:szCs w:val="17"/>
        </w:rPr>
        <w:t>  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ascii="Menlo" w:hAnsi="Menlo" w:cs="Menlo"/>
          <w:color w:val="000000"/>
          <w:kern w:val="0"/>
          <w:sz w:val="54"/>
          <w:szCs w:val="54"/>
        </w:rPr>
        <w:t>第二次安裝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Welcome to this OpenVPN "road warrior" installer!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 need to ask you a few questions before starting the setup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You can leave the default options and just press enter if you are ok with them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/>
      </w:pPr>
      <w:r>
        <w:rPr>
          <w:rFonts w:cs="Menlo" w:ascii="Menlo" w:hAnsi="Menlo"/>
          <w:color w:val="000000"/>
          <w:kern w:val="0"/>
          <w:sz w:val="17"/>
          <w:szCs w:val="17"/>
        </w:rPr>
        <w:t>First, provide the IPv4 address of the network interface you want OpenVPN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listening to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P address: 220.133.209.15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Which protocol do you want for OpenVPN connections?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 </w:t>
      </w:r>
      <w:r>
        <w:rPr>
          <w:rFonts w:eastAsia="Menlo" w:cs="Menlo" w:ascii="Menlo" w:hAnsi="Menlo"/>
          <w:color w:val="000000"/>
          <w:kern w:val="0"/>
          <w:sz w:val="17"/>
          <w:szCs w:val="17"/>
        </w:rPr>
        <w:t xml:space="preserve"> </w:t>
      </w:r>
      <w:r>
        <w:rPr>
          <w:rFonts w:cs="Menlo" w:ascii="Menlo" w:hAnsi="Menlo"/>
          <w:color w:val="000000"/>
          <w:kern w:val="0"/>
          <w:sz w:val="17"/>
          <w:szCs w:val="17"/>
        </w:rPr>
        <w:t>1) UDP (recommended)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 </w:t>
      </w:r>
      <w:r>
        <w:rPr>
          <w:rFonts w:eastAsia="Menlo" w:cs="Menlo" w:ascii="Menlo" w:hAnsi="Menlo"/>
          <w:color w:val="000000"/>
          <w:kern w:val="0"/>
          <w:sz w:val="17"/>
          <w:szCs w:val="17"/>
        </w:rPr>
        <w:t xml:space="preserve"> </w:t>
      </w:r>
      <w:r>
        <w:rPr>
          <w:rFonts w:cs="Menlo" w:ascii="Menlo" w:hAnsi="Menlo"/>
          <w:color w:val="000000"/>
          <w:kern w:val="0"/>
          <w:sz w:val="17"/>
          <w:szCs w:val="17"/>
        </w:rPr>
        <w:t>2) TCP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otocol [1-2]: 1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What port do you want OpenVPN listening to?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ort: 1194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Which DNS do you want to use with the VPN?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 </w:t>
      </w:r>
      <w:r>
        <w:rPr>
          <w:rFonts w:eastAsia="Menlo" w:cs="Menlo" w:ascii="Menlo" w:hAnsi="Menlo"/>
          <w:color w:val="000000"/>
          <w:kern w:val="0"/>
          <w:sz w:val="17"/>
          <w:szCs w:val="17"/>
        </w:rPr>
        <w:t xml:space="preserve"> </w:t>
      </w:r>
      <w:r>
        <w:rPr>
          <w:rFonts w:cs="Menlo" w:ascii="Menlo" w:hAnsi="Menlo"/>
          <w:color w:val="000000"/>
          <w:kern w:val="0"/>
          <w:sz w:val="17"/>
          <w:szCs w:val="17"/>
        </w:rPr>
        <w:t>1) Current system resolvers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 </w:t>
      </w:r>
      <w:r>
        <w:rPr>
          <w:rFonts w:eastAsia="Menlo" w:cs="Menlo" w:ascii="Menlo" w:hAnsi="Menlo"/>
          <w:color w:val="000000"/>
          <w:kern w:val="0"/>
          <w:sz w:val="17"/>
          <w:szCs w:val="17"/>
        </w:rPr>
        <w:t xml:space="preserve"> </w:t>
      </w:r>
      <w:r>
        <w:rPr>
          <w:rFonts w:cs="Menlo" w:ascii="Menlo" w:hAnsi="Menlo"/>
          <w:color w:val="000000"/>
          <w:kern w:val="0"/>
          <w:sz w:val="17"/>
          <w:szCs w:val="17"/>
        </w:rPr>
        <w:t>2) 1.1.1.1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 </w:t>
      </w:r>
      <w:r>
        <w:rPr>
          <w:rFonts w:eastAsia="Menlo" w:cs="Menlo" w:ascii="Menlo" w:hAnsi="Menlo"/>
          <w:color w:val="000000"/>
          <w:kern w:val="0"/>
          <w:sz w:val="17"/>
          <w:szCs w:val="17"/>
        </w:rPr>
        <w:t xml:space="preserve"> </w:t>
      </w:r>
      <w:r>
        <w:rPr>
          <w:rFonts w:cs="Menlo" w:ascii="Menlo" w:hAnsi="Menlo"/>
          <w:color w:val="000000"/>
          <w:kern w:val="0"/>
          <w:sz w:val="17"/>
          <w:szCs w:val="17"/>
        </w:rPr>
        <w:t>3) Google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 </w:t>
      </w:r>
      <w:r>
        <w:rPr>
          <w:rFonts w:eastAsia="Menlo" w:cs="Menlo" w:ascii="Menlo" w:hAnsi="Menlo"/>
          <w:color w:val="000000"/>
          <w:kern w:val="0"/>
          <w:sz w:val="17"/>
          <w:szCs w:val="17"/>
        </w:rPr>
        <w:t xml:space="preserve"> </w:t>
      </w:r>
      <w:r>
        <w:rPr>
          <w:rFonts w:cs="Menlo" w:ascii="Menlo" w:hAnsi="Menlo"/>
          <w:color w:val="000000"/>
          <w:kern w:val="0"/>
          <w:sz w:val="17"/>
          <w:szCs w:val="17"/>
        </w:rPr>
        <w:t>4) OpenDNS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 </w:t>
      </w:r>
      <w:r>
        <w:rPr>
          <w:rFonts w:eastAsia="Menlo" w:cs="Menlo" w:ascii="Menlo" w:hAnsi="Menlo"/>
          <w:color w:val="000000"/>
          <w:kern w:val="0"/>
          <w:sz w:val="17"/>
          <w:szCs w:val="17"/>
        </w:rPr>
        <w:t xml:space="preserve"> </w:t>
      </w:r>
      <w:r>
        <w:rPr>
          <w:rFonts w:cs="Menlo" w:ascii="Menlo" w:hAnsi="Menlo"/>
          <w:color w:val="000000"/>
          <w:kern w:val="0"/>
          <w:sz w:val="17"/>
          <w:szCs w:val="17"/>
        </w:rPr>
        <w:t>5) Verisign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DNS [1-5]: 1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Finally, tell me your name for the client certificate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lease, use one word only, no special characters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lient name: x96   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Okay, that was all I needed. We are ready to set up your OpenVPN server now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ss any key to continue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Hit:2 http://ports.ubuntu.com bionic InRelease              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Hit:3 http://ports.ubuntu.com bionic-security InRelease                                                                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Hit:4 http://ports.ubuntu.com bionic-updates InRelease                                                                 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Hit:5 http://ports.ubuntu.com bionic-backports InRelease                                                               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Hit:1 https://apt.armbian.com bionic InRelease                                                   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Reading package lists... Done                      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Reading package lists... Done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Building dependency tree       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Reading state information... Done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a-certificates is already the newest version (20180409)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ptables is already the newest version (1.6.1-2ubuntu2)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openssl is already the newest version (1.1.1-1ubuntu2.1~18.04.4)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The following additional packages will be installed: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</w:t>
      </w:r>
      <w:r>
        <w:rPr>
          <w:rFonts w:eastAsia="Menlo" w:cs="Menlo" w:ascii="Menlo" w:hAnsi="Menlo"/>
          <w:color w:val="000000"/>
          <w:kern w:val="0"/>
          <w:sz w:val="17"/>
          <w:szCs w:val="17"/>
        </w:rPr>
        <w:t xml:space="preserve"> </w:t>
      </w:r>
      <w:r>
        <w:rPr>
          <w:rFonts w:cs="Menlo" w:ascii="Menlo" w:hAnsi="Menlo"/>
          <w:color w:val="000000"/>
          <w:kern w:val="0"/>
          <w:sz w:val="17"/>
          <w:szCs w:val="17"/>
        </w:rPr>
        <w:t>libpkcs11-helper1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uggested packages: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</w:t>
      </w:r>
      <w:r>
        <w:rPr>
          <w:rFonts w:eastAsia="Menlo" w:cs="Menlo" w:ascii="Menlo" w:hAnsi="Menlo"/>
          <w:color w:val="000000"/>
          <w:kern w:val="0"/>
          <w:sz w:val="17"/>
          <w:szCs w:val="17"/>
        </w:rPr>
        <w:t xml:space="preserve"> </w:t>
      </w:r>
      <w:r>
        <w:rPr>
          <w:rFonts w:cs="Menlo" w:ascii="Menlo" w:hAnsi="Menlo"/>
          <w:color w:val="000000"/>
          <w:kern w:val="0"/>
          <w:sz w:val="17"/>
          <w:szCs w:val="17"/>
        </w:rPr>
        <w:t>easy-rsa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The following NEW packages will be installed: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</w:t>
      </w:r>
      <w:r>
        <w:rPr>
          <w:rFonts w:eastAsia="Menlo" w:cs="Menlo" w:ascii="Menlo" w:hAnsi="Menlo"/>
          <w:color w:val="000000"/>
          <w:kern w:val="0"/>
          <w:sz w:val="17"/>
          <w:szCs w:val="17"/>
        </w:rPr>
        <w:t xml:space="preserve"> </w:t>
      </w:r>
      <w:r>
        <w:rPr>
          <w:rFonts w:cs="Menlo" w:ascii="Menlo" w:hAnsi="Menlo"/>
          <w:color w:val="000000"/>
          <w:kern w:val="0"/>
          <w:sz w:val="17"/>
          <w:szCs w:val="17"/>
        </w:rPr>
        <w:t>libpkcs11-helper1 openvpn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0 upgraded, 2 newly installed, 0 to remove and 0 not upgraded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Need to get 461 kB of archives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fter this operation, 1192 kB of additional disk space will be used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1 http://ports.ubuntu.com bionic/main arm64 libpkcs11-helper1 arm64 1.22-4 [38.1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2 http://ports.ubuntu.com bionic-updates/main arm64 openvpn arm64 2.4.4-2ubuntu1.3 [423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Fetched 461 kB in 2s (185 kB/s)  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configuring packages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libpkcs11-helper1:arm64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(Reading database ... 31343 files and directories currently installed.)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libpkcs11-helper1_1.22-4_arm64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libpkcs11-helper1:arm64 (1.22-4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openvpn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openvpn_2.4.4-2ubuntu1.3_arm64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openvpn (2.4.4-2ubuntu1.3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libpkcs11-helper1:arm64 (1.22-4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openvpn (2.4.4-2ubuntu1.3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</w:t>
      </w:r>
      <w:r>
        <w:rPr>
          <w:rFonts w:cs="Menlo" w:ascii="Menlo" w:hAnsi="Menlo"/>
          <w:color w:val="000000"/>
          <w:kern w:val="0"/>
          <w:sz w:val="17"/>
          <w:szCs w:val="17"/>
        </w:rPr>
        <w:t>* Restarting virtual private network daemon.                                                                                                      [ OK ] 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reated symlink /etc/systemd/system/multi-user.target.wants/openvpn.service -&gt; /lib/systemd/system/openvpn.service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ocessing triggers for systemd (237-3ubuntu10.25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ocessing triggers for man-db (2.8.3-2ubuntu0.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ocessing triggers for libc-bin (2.27-3ubuntu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sing SSL: openssl OpenSSL 1.1.1  11 Sep 2018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nit-pki complete; you may now create a CA or requests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Your newly created PKI dir is: /etc/openvpn/server/easy-rsa/pki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nerating RSA private key, 2048 bit long modulus (2 primes)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..........................................+++++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.....................................+++++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e is 65537 (0x010001)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an't load /etc/openvpn/server/easy-rsa/pki/.rnd into RNG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281473597687424:error:2406F079:random number generator:RAND_load_file:Cannot open file:../crypto/rand/randfile.c:88:Filename=/etc/openvpn/server/easy-rsa/pki/.rnd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sing SSL: openssl OpenSSL 1.1.1  11 Sep 2018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an't load /etc/openvpn/server/easy-rsa/pki/.rnd into RNG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281473294591616:error:2406F079:random number generator:RAND_load_file:Cannot open file:../crypto/rand/randfile.c:88:Filename=/etc/openvpn/server/easy-rsa/pki/.rnd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nerating a RSA private key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..........+++++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.............................................................................................+++++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writing new private key to '/etc/openvpn/server/easy-rsa/pki/private/server.key.5VC8PSXJDr'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-----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sing configuration from ./safessl-easyrsa.cnf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an't load /etc/openvpn/server/easy-rsa/pki/.rnd into RNG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281473012266624:error:2406F079:random number generator:RAND_load_file:Cannot open file:../crypto/rand/randfile.c:88:Filename=/etc/openvpn/server/easy-rsa/pki/.rnd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an't open /etc/openvpn/server/easy-rsa/pki/index.txt.attr for reading, No such file or directory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281473012266624:error:02001002:system library:fopen:No such file or directory:../crypto/bio/bss_file.c:72:fopen('/etc/openvpn/server/easy-rsa/pki/index.txt.attr','r')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281473012266624:error:2006D080:BIO routines:BIO_new_file:no such file:../crypto/bio/bss_file.c:79: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heck that the request matches the signature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ignature ok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The Subject's Distinguished Name is as follows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ommonName            :ASN.1 12:'server'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ertificate is to be certified until Aug 20 11:42:19 2029 GMT (3650 days)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Write out database with 1 new entries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Data Base Updated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sing SSL: openssl OpenSSL 1.1.1  11 Sep 2018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an't load /etc/openvpn/server/easy-rsa/pki/.rnd into RNG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281473160164992:error:2406F079:random number generator:RAND_load_file:Cannot open file:../crypto/rand/randfile.c:88:Filename=/etc/openvpn/server/easy-rsa/pki/.rnd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nerating a RSA private key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..................................................................+++++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.........................................+++++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writing new private key to '/etc/openvpn/server/easy-rsa/pki/private/x96.key.kbX83mzJet'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-----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sing configuration from ./safessl-easyrsa.cnf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an't load /etc/openvpn/server/easy-rsa/pki/.rnd into RNG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281473185547904:error:2406F079:random number generator:RAND_load_file:Cannot open file:../crypto/rand/randfile.c:88:Filename=/etc/openvpn/server/easy-rsa/pki/.rnd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heck that the request matches the signature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ignature ok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The Subject's Distinguished Name is as follows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ommonName            :ASN.1 12:'x96'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ertificate is to be certified until Aug 20 11:42:20 2029 GMT (3650 days)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Write out database with 1 new entries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Data Base Updated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sing SSL: openssl OpenSSL 1.1.1  11 Sep 2018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sing configuration from ./safessl-easyrsa.cnf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an't load /etc/openvpn/server/easy-rsa/pki/.rnd into RNG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281473578567296:error:2406F079:random number generator:RAND_load_file:Cannot open file:../crypto/rand/randfile.c:88:Filename=/etc/openvpn/server/easy-rsa/pki/.rnd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n updated CRL has been created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RL file: /etc/openvpn/server/easy-rsa/pki/crl.pem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reated symlink /etc/systemd/system/multi-user.target.wants/openvpn-iptables.service -&gt; /etc/systemd/system/openvpn-iptables.service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reated symlink /etc/systemd/system/multi-user.target.wants/openvpn-server@server.service -&gt; /lib/systemd/system/openvpn-server@.service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Finished!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Your client configuration is available at: /home/hckao/x96.ovpn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f you want to add more clients, you simply need to run this script again!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/>
      </w:pPr>
      <w:r>
        <w:rPr>
          <w:rFonts w:cs="Menlo" w:ascii="Menlo" w:hAnsi="Menlo"/>
          <w:b/>
          <w:bCs/>
          <w:color w:val="2FB41D"/>
          <w:kern w:val="0"/>
          <w:sz w:val="17"/>
          <w:szCs w:val="17"/>
        </w:rPr>
        <w:t>hckao@x96</w:t>
      </w:r>
      <w:r>
        <w:rPr>
          <w:rFonts w:cs="Menlo" w:ascii="Menlo" w:hAnsi="Menlo"/>
          <w:color w:val="000000"/>
          <w:kern w:val="0"/>
          <w:sz w:val="17"/>
          <w:szCs w:val="17"/>
        </w:rPr>
        <w:t>:</w:t>
      </w:r>
      <w:r>
        <w:rPr>
          <w:rFonts w:cs="Menlo" w:ascii="Menlo" w:hAnsi="Menlo"/>
          <w:b/>
          <w:bCs/>
          <w:color w:val="400BD9"/>
          <w:kern w:val="0"/>
          <w:sz w:val="17"/>
          <w:szCs w:val="17"/>
        </w:rPr>
        <w:t>/etc/systemd/system</w:t>
      </w:r>
      <w:r>
        <w:rPr>
          <w:rFonts w:cs="Menlo" w:ascii="Menlo" w:hAnsi="Menlo"/>
          <w:color w:val="000000"/>
          <w:kern w:val="0"/>
          <w:sz w:val="17"/>
          <w:szCs w:val="17"/>
        </w:rPr>
        <w:t>$ cat openvpn-iptables.service 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[Unit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Before=network.target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[Service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Type=oneshot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ExecStart=/sbin/iptables -t nat -A POSTROUTING -s 10.8.0.0/24 ! -d 10.8.0.0/24 -j SNAT --to 220.133.209.15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ExecStart=/sbin/iptables -I INPUT -p udp --dport 1194 -j ACCEPT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ExecStart=/sbin/iptables -I FORWARD -s 10.8.0.0/24 -j ACCEPT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ExecStart=/sbin/iptables -I FORWARD -m state --state RELATED,ESTABLISHED -j ACCEPT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ExecStop=/sbin/iptables -t nat -D POSTROUTING -s 10.8.0.0/24 ! -d 10.8.0.0/24 -j SNAT --to 220.133.209.15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ExecStop=/sbin/iptables -D INPUT -p udp --dport 1194 -j ACCEPT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ExecStop=/sbin/iptables -D FORWARD -s 10.8.0.0/24 -j ACCEPT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ExecStop=/sbin/iptables -D FORWARD -m state --state RELATED,ESTABLISHED -j ACCEPT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RemainAfterExit=yes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[Install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WantedBy=multi-user.target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</w:t>
      </w:r>
      <w:r>
        <w:rPr>
          <w:rFonts w:cs="Menlo" w:ascii="Menlo" w:hAnsi="Menlo"/>
          <w:color w:val="000000"/>
          <w:kern w:val="0"/>
          <w:sz w:val="17"/>
          <w:szCs w:val="17"/>
        </w:rPr>
        <w:t>------------------------------------------     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/>
      </w:pPr>
      <w:r>
        <w:rPr>
          <w:rFonts w:cs="Menlo" w:ascii="Menlo" w:hAnsi="Menlo"/>
          <w:b/>
          <w:bCs/>
          <w:color w:val="2FB41D"/>
          <w:kern w:val="0"/>
          <w:sz w:val="17"/>
          <w:szCs w:val="17"/>
        </w:rPr>
        <w:t>hckao@x96</w:t>
      </w:r>
      <w:r>
        <w:rPr>
          <w:rFonts w:cs="Menlo" w:ascii="Menlo" w:hAnsi="Menlo"/>
          <w:color w:val="000000"/>
          <w:kern w:val="0"/>
          <w:sz w:val="17"/>
          <w:szCs w:val="17"/>
        </w:rPr>
        <w:t>:</w:t>
      </w:r>
      <w:r>
        <w:rPr>
          <w:rFonts w:cs="Menlo" w:ascii="Menlo" w:hAnsi="Menlo"/>
          <w:b/>
          <w:bCs/>
          <w:color w:val="400BD9"/>
          <w:kern w:val="0"/>
          <w:sz w:val="17"/>
          <w:szCs w:val="17"/>
        </w:rPr>
        <w:t>~</w:t>
      </w:r>
      <w:r>
        <w:rPr>
          <w:rFonts w:cs="Menlo" w:ascii="Menlo" w:hAnsi="Menlo"/>
          <w:color w:val="000000"/>
          <w:kern w:val="0"/>
          <w:sz w:val="17"/>
          <w:szCs w:val="17"/>
        </w:rPr>
        <w:t>$ sudo iptables -L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[sudo] password for hckao: 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hain INPUT (policy ACCEPT)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target     prot opt source               destination         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CCEPT     udp  --  anywhere             anywhere             udp dpt:openvpn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hain FORWARD (policy ACCEPT)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target     prot opt source               destination         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CCEPT     all  --  anywhere             anywhere             state RELATED,ESTABLISHED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CCEPT     all  --  10.8.0.0/24          anywhere            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hain OUTPUT (policy ACCEPT)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target     prot opt source               destination         </w:t>
      </w:r>
    </w:p>
    <w:p>
      <w:pPr>
        <w:pStyle w:val="Normal"/>
        <w:widowControl/>
        <w:rPr>
          <w:rFonts w:ascii="Menlo" w:hAnsi="Menlo" w:cs="Menlo"/>
          <w:color w:val="2FB41D"/>
          <w:kern w:val="0"/>
          <w:sz w:val="17"/>
          <w:szCs w:val="17"/>
        </w:rPr>
      </w:pPr>
      <w:r>
        <w:rPr>
          <w:rFonts w:cs="Menlo" w:ascii="Menlo" w:hAnsi="Menlo"/>
          <w:b/>
          <w:bCs/>
          <w:color w:val="2FB41D"/>
          <w:kern w:val="0"/>
          <w:sz w:val="17"/>
          <w:szCs w:val="17"/>
        </w:rPr>
        <w:t>hckao@x96</w:t>
      </w:r>
      <w:r>
        <w:rPr>
          <w:rFonts w:cs="Menlo" w:ascii="Menlo" w:hAnsi="Menlo"/>
          <w:color w:val="000000"/>
          <w:kern w:val="0"/>
          <w:sz w:val="17"/>
          <w:szCs w:val="17"/>
        </w:rPr>
        <w:t>:</w:t>
      </w:r>
      <w:r>
        <w:rPr>
          <w:rFonts w:cs="Menlo" w:ascii="Menlo" w:hAnsi="Menlo"/>
          <w:b/>
          <w:bCs/>
          <w:color w:val="400BD9"/>
          <w:kern w:val="0"/>
          <w:sz w:val="17"/>
          <w:szCs w:val="17"/>
        </w:rPr>
        <w:t>~</w:t>
      </w:r>
      <w:r>
        <w:rPr>
          <w:rFonts w:cs="Menlo" w:ascii="Menlo" w:hAnsi="Menlo"/>
          <w:color w:val="000000"/>
          <w:kern w:val="0"/>
          <w:sz w:val="17"/>
          <w:szCs w:val="17"/>
        </w:rPr>
        <w:t>$ </w:t>
      </w:r>
    </w:p>
    <w:p>
      <w:pPr>
        <w:pStyle w:val="Normal"/>
        <w:widowControl/>
        <w:rPr>
          <w:rFonts w:ascii="Menlo" w:hAnsi="Menlo" w:cs="Menlo"/>
          <w:color w:val="B42419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54"/>
          <w:szCs w:val="54"/>
        </w:rPr>
        <w:t>L2TP &amp; IPSec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/>
      </w:pPr>
      <w:r>
        <w:rPr>
          <w:rFonts w:cs="Menlo" w:ascii="Menlo" w:hAnsi="Menlo"/>
          <w:b/>
          <w:bCs/>
          <w:color w:val="2FB41D"/>
          <w:kern w:val="0"/>
          <w:sz w:val="17"/>
          <w:szCs w:val="17"/>
        </w:rPr>
        <w:t>hckao@x96</w:t>
      </w:r>
      <w:r>
        <w:rPr>
          <w:rFonts w:cs="Menlo" w:ascii="Menlo" w:hAnsi="Menlo"/>
          <w:color w:val="000000"/>
          <w:kern w:val="0"/>
          <w:sz w:val="17"/>
          <w:szCs w:val="17"/>
        </w:rPr>
        <w:t>:</w:t>
      </w:r>
      <w:r>
        <w:rPr>
          <w:rFonts w:cs="Menlo" w:ascii="Menlo" w:hAnsi="Menlo"/>
          <w:b/>
          <w:bCs/>
          <w:color w:val="400BD9"/>
          <w:kern w:val="0"/>
          <w:sz w:val="17"/>
          <w:szCs w:val="17"/>
        </w:rPr>
        <w:t>~</w:t>
      </w:r>
      <w:r>
        <w:rPr>
          <w:rFonts w:cs="Menlo" w:ascii="Menlo" w:hAnsi="Menlo"/>
          <w:color w:val="000000"/>
          <w:kern w:val="0"/>
          <w:sz w:val="17"/>
          <w:szCs w:val="17"/>
        </w:rPr>
        <w:t>$ sudo sh vpnsetup.sh 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## VPN setup in progress... Please be patient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## Populating apt-get cache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Hit:2 http://ports.ubuntu.com bionic InRelease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3 http://ports.ubuntu.com bionic-security InRelease [88.7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4 http://ports.ubuntu.com bionic-updates InRelease [88.7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5 http://ports.ubuntu.com bionic-backports InRelease [74.6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Hit:1 https://apt.armbian.com bionic InRelease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Fetched 252 kB in 3s (73.2 kB/s)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Reading package lists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## Installing packages required for setup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Reading package lists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Building dependency tree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Reading state information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rep is already the newest version (3.1-2)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proute2 is already the newest version (4.15.0-2ubuntu1)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ptables is already the newest version (1.6.1-2ubuntu2)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net-tools is already the newest version (1.60+git20161116.90da8a0-1ubuntu1)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d is already the newest version (4.4-2)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dnsutils is already the newest version (1:9.11.3+dfsg-1ubuntu1.8)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openssl is already the newest version (1.1.1-1ubuntu2.1~18.04.4)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wget is already the newest version (1.19.4-1ubuntu2.2)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uggested packages: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 </w:t>
      </w:r>
      <w:r>
        <w:rPr>
          <w:rFonts w:cs="Menlo" w:ascii="Menlo" w:hAnsi="Menlo"/>
          <w:color w:val="000000"/>
          <w:kern w:val="0"/>
          <w:sz w:val="17"/>
          <w:szCs w:val="17"/>
        </w:rPr>
        <w:t>gawk-doc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The following NEW packages will be installed: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 </w:t>
      </w:r>
      <w:r>
        <w:rPr>
          <w:rFonts w:cs="Menlo" w:ascii="Menlo" w:hAnsi="Menlo"/>
          <w:color w:val="000000"/>
          <w:kern w:val="0"/>
          <w:sz w:val="17"/>
          <w:szCs w:val="17"/>
        </w:rPr>
        <w:t>gawk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0 upgraded, 1 newly installed, 0 to remove and 0 not upgraded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Need to get 353 kB of archives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fter this operation, 1520 kB of additional disk space will be used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1 http://ports.ubuntu.com bionic/main arm64 gawk arm64 1:4.1.4+dfsg-1build1 [353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Fetched 353 kB in 2s (149 kB/s)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gawk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(Reading database ... 31438 files and directories currently installed.)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gawk_1%3a4.1.4+dfsg-1build1_arm64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gawk (1:4.1.4+dfsg-1build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gawk (1:4.1.4+dfsg-1build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ocessing triggers for man-db (2.8.3-2ubuntu0.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## Trying to auto discover IP of this server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n case the script hangs here for more than a few minutes,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ss Ctrl-C to abort. Then edit it and manually enter IP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## Installing packages required for the VPN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Reading package lists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Building dependency tree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Reading state information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bison is already the newest version (2:3.0.4.dfsg-1build1)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flex is already the newest version (2.6.4-6)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make is already the newest version (4.1-9.1ubuntu1)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make set to manually installed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cc is already the newest version (4:7.4.0-1ubuntu2.3)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cc set to manually installed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pp is already the newest version (2.4.7-2+2ubuntu1.1)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The following additional packages will be installed: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 </w:t>
      </w:r>
      <w:r>
        <w:rPr>
          <w:rFonts w:cs="Menlo" w:ascii="Menlo" w:hAnsi="Menlo"/>
          <w:color w:val="000000"/>
          <w:kern w:val="0"/>
          <w:sz w:val="17"/>
          <w:szCs w:val="17"/>
        </w:rPr>
        <w:t>libcurl3-nss libevent-2.1-6 libevent-core-2.1-6 libevent-extra-2.1-6 libevent-openssl-2.1-6 libevent-pthreads-2.1-6 libnspr4 libnss3 libpcre16-3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 </w:t>
      </w:r>
      <w:r>
        <w:rPr>
          <w:rFonts w:cs="Menlo" w:ascii="Menlo" w:hAnsi="Menlo"/>
          <w:color w:val="000000"/>
          <w:kern w:val="0"/>
          <w:sz w:val="17"/>
          <w:szCs w:val="17"/>
        </w:rPr>
        <w:t>libpcre3-dev libpcre32-3 libpcrecpp0v5 libsepol1-dev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uggested packages: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 </w:t>
      </w:r>
      <w:r>
        <w:rPr>
          <w:rFonts w:cs="Menlo" w:ascii="Menlo" w:hAnsi="Menlo"/>
          <w:color w:val="000000"/>
          <w:kern w:val="0"/>
          <w:sz w:val="17"/>
          <w:szCs w:val="17"/>
        </w:rPr>
        <w:t>libcurl4-doc libidn11-dev libkrb5-dev libldap2-dev librtmp-dev libssh2-1-dev zlib1g-dev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The following NEW packages will be installed: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 </w:t>
      </w:r>
      <w:r>
        <w:rPr>
          <w:rFonts w:cs="Menlo" w:ascii="Menlo" w:hAnsi="Menlo"/>
          <w:color w:val="000000"/>
          <w:kern w:val="0"/>
          <w:sz w:val="17"/>
          <w:szCs w:val="17"/>
        </w:rPr>
        <w:t>libcap-ng-dev libcap-ng-utils libcurl3-nss libcurl4-nss-dev libevent-2.1-6 libevent-core-2.1-6 libevent-dev libevent-extra-2.1-6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 </w:t>
      </w:r>
      <w:r>
        <w:rPr>
          <w:rFonts w:cs="Menlo" w:ascii="Menlo" w:hAnsi="Menlo"/>
          <w:color w:val="000000"/>
          <w:kern w:val="0"/>
          <w:sz w:val="17"/>
          <w:szCs w:val="17"/>
        </w:rPr>
        <w:t>libevent-openssl-2.1-6 libevent-pthreads-2.1-6 libnspr4 libnspr4-dev libnss3 libnss3-dev libnss3-tools libpam0g-dev libpcre16-3 libpcre3-dev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 </w:t>
      </w:r>
      <w:r>
        <w:rPr>
          <w:rFonts w:cs="Menlo" w:ascii="Menlo" w:hAnsi="Menlo"/>
          <w:color w:val="000000"/>
          <w:kern w:val="0"/>
          <w:sz w:val="17"/>
          <w:szCs w:val="17"/>
        </w:rPr>
        <w:t>libpcre32-3 libpcrecpp0v5 libselinux1-dev libsepol1-dev pkg-config xl2tpd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0 upgraded, 24 newly installed, 0 to remove and 0 not upgraded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Need to get 4550 kB of archives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fter this operation, 20.6 MB of additional disk space will be used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1 http://ports.ubuntu.com bionic/main arm64 libcap-ng-dev arm64 0.7.7-3.1 [21.1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2 http://ports.ubuntu.com bionic/universe arm64 libcap-ng-utils arm64 0.7.7-3.1 [14.3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3 http://ports.ubuntu.com bionic/main arm64 libnspr4 arm64 2:4.18-1ubuntu1 [93.3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4 http://ports.ubuntu.com bionic-security/main arm64 libnss3 arm64 2:3.35-2ubuntu2.3 [961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5 http://ports.ubuntu.com bionic-security/main arm64 libcurl3-nss arm64 7.58.0-2ubuntu3.7 [185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6 http://ports.ubuntu.com bionic-security/main arm64 libcurl4-nss-dev arm64 7.58.0-2ubuntu3.7 [274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7 http://ports.ubuntu.com bionic/main arm64 libevent-2.1-6 arm64 2.1.8-stable-4build1 [109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8 http://ports.ubuntu.com bionic/main arm64 libevent-core-2.1-6 arm64 2.1.8-stable-4build1 [70.7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9 http://ports.ubuntu.com bionic/main arm64 libevent-extra-2.1-6 arm64 2.1.8-stable-4build1 [45.8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10 http://ports.ubuntu.com bionic/main arm64 libevent-pthreads-2.1-6 arm64 2.1.8-stable-4build1 [5044 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11 http://ports.ubuntu.com bionic/main arm64 libevent-openssl-2.1-6 arm64 2.1.8-stable-4build1 [9976 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12 http://ports.ubuntu.com bionic/main arm64 libevent-dev arm64 2.1.8-stable-4build1 [246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13 http://ports.ubuntu.com bionic/main arm64 libnspr4-dev arm64 2:4.18-1ubuntu1 [196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14 http://ports.ubuntu.com bionic-security/main arm64 libnss3-dev arm64 2:3.35-2ubuntu2.3 [224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15 http://ports.ubuntu.com bionic-security/universe arm64 libnss3-tools arm64 2:3.35-2ubuntu2.3 [738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16 http://ports.ubuntu.com bionic-updates/main arm64 libpam0g-dev arm64 1.1.8-3.6ubuntu2.18.04.1 [107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17 http://ports.ubuntu.com bionic/main arm64 libpcre16-3 arm64 2:8.39-9 [121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18 http://ports.ubuntu.com bionic/main arm64 libpcre32-3 arm64 2:8.39-9 [113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19 http://ports.ubuntu.com bionic/main arm64 libpcrecpp0v5 arm64 2:8.39-9 [15.1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20 http://ports.ubuntu.com bionic/main arm64 libpcre3-dev arm64 2:8.39-9 [459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21 http://ports.ubuntu.com bionic/main arm64 libsepol1-dev arm64 2.7-1 [293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22 http://ports.ubuntu.com bionic/main arm64 libselinux1-dev arm64 2.7-2build2 [143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23 http://ports.ubuntu.com bionic/main arm64 pkg-config arm64 0.29.1-0ubuntu2 [42.8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24 http://ports.ubuntu.com bionic-updates/universe arm64 xl2tpd arm64 1.3.10-1ubuntu1 [62.2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Fetched 4550 kB in 6s (751 kB/s)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libcap-ng-dev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(Reading database ... 31585 files and directories currently installed.)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00-libcap-ng-dev_0.7.7-3.1_arm64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libcap-ng-dev (0.7.7-3.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libcap-ng-utils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01-libcap-ng-utils_0.7.7-3.1_arm64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libcap-ng-utils (0.7.7-3.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libnspr4:arm64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02-libnspr4_2%3a4.18-1ubuntu1_arm64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libnspr4:arm64 (2:4.18-1ubuntu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libnss3:arm64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03-libnss3_2%3a3.35-2ubuntu2.3_arm64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libnss3:arm64 (2:3.35-2ubuntu2.3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libcurl3-nss:arm64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04-libcurl3-nss_7.58.0-2ubuntu3.7_arm64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libcurl3-nss:arm64 (7.58.0-2ubuntu3.7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libcurl4-nss-dev:arm64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05-libcurl4-nss-dev_7.58.0-2ubuntu3.7_arm64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libcurl4-nss-dev:arm64 (7.58.0-2ubuntu3.7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libevent-2.1-6:arm64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06-libevent-2.1-6_2.1.8-stable-4build1_arm64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libevent-2.1-6:arm64 (2.1.8-stable-4build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libevent-core-2.1-6:arm64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07-libevent-core-2.1-6_2.1.8-stable-4build1_arm64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libevent-core-2.1-6:arm64 (2.1.8-stable-4build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libevent-extra-2.1-6:arm64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08-libevent-extra-2.1-6_2.1.8-stable-4build1_arm64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libevent-extra-2.1-6:arm64 (2.1.8-stable-4build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libevent-pthreads-2.1-6:arm64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09-libevent-pthreads-2.1-6_2.1.8-stable-4build1_arm64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libevent-pthreads-2.1-6:arm64 (2.1.8-stable-4build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libevent-openssl-2.1-6:arm64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10-libevent-openssl-2.1-6_2.1.8-stable-4build1_arm64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libevent-openssl-2.1-6:arm64 (2.1.8-stable-4build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libevent-dev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11-libevent-dev_2.1.8-stable-4build1_arm64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libevent-dev (2.1.8-stable-4build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libnspr4-dev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12-libnspr4-dev_2%3a4.18-1ubuntu1_arm64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libnspr4-dev (2:4.18-1ubuntu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libnss3-dev:arm64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13-libnss3-dev_2%3a3.35-2ubuntu2.3_arm64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libnss3-dev:arm64 (2:3.35-2ubuntu2.3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libnss3-tools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14-libnss3-tools_2%3a3.35-2ubuntu2.3_arm64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libnss3-tools (2:3.35-2ubuntu2.3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libpam0g-dev:arm64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15-libpam0g-dev_1.1.8-3.6ubuntu2.18.04.1_arm64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libpam0g-dev:arm64 (1.1.8-3.6ubuntu2.18.04.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libpcre16-3:arm64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16-libpcre16-3_2%3a8.39-9_arm64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libpcre16-3:arm64 (2:8.39-9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libpcre32-3:arm64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17-libpcre32-3_2%3a8.39-9_arm64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libpcre32-3:arm64 (2:8.39-9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libpcrecpp0v5:arm64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18-libpcrecpp0v5_2%3a8.39-9_arm64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libpcrecpp0v5:arm64 (2:8.39-9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libpcre3-dev:arm64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19-libpcre3-dev_2%3a8.39-9_arm64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libpcre3-dev:arm64 (2:8.39-9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libsepol1-dev:arm64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20-libsepol1-dev_2.7-1_arm64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libsepol1-dev:arm64 (2.7-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libselinux1-dev:arm64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21-libselinux1-dev_2.7-2build2_arm64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libselinux1-dev:arm64 (2.7-2build2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pkg-config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22-pkg-config_0.29.1-0ubuntu2_arm64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pkg-config (0.29.1-0ubuntu2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xl2tpd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23-xl2tpd_1.3.10-1ubuntu1_arm64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xl2tpd (1.3.10-1ubuntu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libsepol1-dev:arm64 (2.7-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libpam0g-dev:arm64 (1.1.8-3.6ubuntu2.18.04.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libevent-2.1-6:arm64 (2.1.8-stable-4build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libevent-core-2.1-6:arm64 (2.1.8-stable-4build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libcap-ng-utils (0.7.7-3.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libevent-openssl-2.1-6:arm64 (2.1.8-stable-4build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libcap-ng-dev (0.7.7-3.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libnspr4:arm64 (2:4.18-1ubuntu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libnspr4-dev (2:4.18-1ubuntu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pkg-config (0.29.1-0ubuntu2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libevent-pthreads-2.1-6:arm64 (2.1.8-stable-4build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xl2tpd (1.3.10-1ubuntu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libpcrecpp0v5:arm64 (2:8.39-9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libpcre32-3:arm64 (2:8.39-9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libpcre16-3:arm64 (2:8.39-9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libevent-extra-2.1-6:arm64 (2.1.8-stable-4build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libpcre3-dev:arm64 (2:8.39-9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libnss3:arm64 (2:3.35-2ubuntu2.3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libnss3-dev:arm64 (2:3.35-2ubuntu2.3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libevent-dev (2.1.8-stable-4build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libnss3-tools (2:3.35-2ubuntu2.3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libselinux1-dev:arm64 (2.7-2build2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libcurl3-nss:arm64 (7.58.0-2ubuntu3.7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libcurl4-nss-dev:arm64 (7.58.0-2ubuntu3.7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ocessing triggers for man-db (2.8.3-2ubuntu0.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ocessing triggers for libc-bin (2.27-3ubuntu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ocessing triggers for systemd (237-3ubuntu10.25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## Installing Fail2Ban to protect SSH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Reading package lists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Building dependency tree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Reading state information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uggested packages: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 </w:t>
      </w:r>
      <w:r>
        <w:rPr>
          <w:rFonts w:cs="Menlo" w:ascii="Menlo" w:hAnsi="Menlo"/>
          <w:color w:val="000000"/>
          <w:kern w:val="0"/>
          <w:sz w:val="17"/>
          <w:szCs w:val="17"/>
        </w:rPr>
        <w:t>mailx monit sqlite3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Recommended packages: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 </w:t>
      </w:r>
      <w:r>
        <w:rPr>
          <w:rFonts w:cs="Menlo" w:ascii="Menlo" w:hAnsi="Menlo"/>
          <w:color w:val="000000"/>
          <w:kern w:val="0"/>
          <w:sz w:val="17"/>
          <w:szCs w:val="17"/>
        </w:rPr>
        <w:t>python whois python3-pyinotify python3-systemd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The following NEW packages will be installed: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 </w:t>
      </w:r>
      <w:r>
        <w:rPr>
          <w:rFonts w:cs="Menlo" w:ascii="Menlo" w:hAnsi="Menlo"/>
          <w:color w:val="000000"/>
          <w:kern w:val="0"/>
          <w:sz w:val="17"/>
          <w:szCs w:val="17"/>
        </w:rPr>
        <w:t>fail2ban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0 upgraded, 1 newly installed, 0 to remove and 0 not upgraded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Need to get 329 kB of archives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fter this operation, 1739 kB of additional disk space will be used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1 http://ports.ubuntu.com bionic/universe arm64 fail2ban all 0.10.2-2 [329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Fetched 329 kB in 2s (132 kB/s)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fail2ban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(Reading database ... 32570 files and directories currently installed.)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fail2ban_0.10.2-2_all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fail2ban (0.10.2-2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fail2ban (0.10.2-2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reated symlink /etc/systemd/system/multi-user.target.wants/fail2ban.service -&gt; /lib/systemd/system/fail2ban.service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ocessing triggers for man-db (2.8.3-2ubuntu0.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ocessing triggers for systemd (237-3ubuntu10.25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## Compiling and installing Libreswan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2019-08-23 20:21:24 URL:https://codeload.github.com/libreswan/libreswan/tar.gz/v3.29 [3848730] -&gt; "libreswan-3.29.tar.gz" [1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Reading package lists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Building dependency tree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Reading state information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The following NEW packages will be installed: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 </w:t>
      </w:r>
      <w:r>
        <w:rPr>
          <w:rFonts w:cs="Menlo" w:ascii="Menlo" w:hAnsi="Menlo"/>
          <w:color w:val="000000"/>
          <w:kern w:val="0"/>
          <w:sz w:val="17"/>
          <w:szCs w:val="17"/>
        </w:rPr>
        <w:t>libsystemd-dev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0 upgraded, 1 newly installed, 0 to remove and 0 not upgraded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Need to get 184 kB of archives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fter this operation, 738 kB of additional disk space will be used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Get:1 http://ports.ubuntu.com bionic-updates/main arm64 libsystemd-dev arm64 237-3ubuntu10.25 [184 kB]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Fetched 184 kB in 1s (137 kB/s)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lecting previously unselected package libsystemd-dev:arm64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(Reading database ... 32995 files and directories currently installed.)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eparing to unpack .../libsystemd-dev_237-3ubuntu10.25_arm64.deb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npacking libsystemd-dev:arm64 (237-3ubuntu10.25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ting up libsystemd-dev:arm64 (237-3ubuntu10.25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rocessing triggers for man-db (2.8.3-2ubuntu0.1) 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x509dn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asn1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oid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constants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alloc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diag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id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initaddr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initsaid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initsubnet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keyblobtoid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ex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swconf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swfips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rangetosubnet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sameaddr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secrets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subnettot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subnettypeof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ttoaddr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ttodata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ttoprotoport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ttosa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ttosubnet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ttoul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secitem_chunk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base64_pubkey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swnss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sw_passert_fail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alg_byname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certs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addr_lookup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og_ip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af_info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fd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kernel_alg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kernel_sadb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role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addrtot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addrtypeof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anyaddr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datatot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goodmask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satot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ultot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proposals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v1_proposals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v2_proposals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esp_info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ah_info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ike_info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ckaid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chunk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shunk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ip_address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ip_endpoint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ip_range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ip_subnet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mod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set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deltatime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realtime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monotime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debug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impair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keywords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dbg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DBG_dump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DBG_log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og_to_log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ibreswan_exit_log_errno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ibreswan_log_errno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ibreswan_pexpect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ibreswan_pexpect_log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ibreswan_bad_case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rate_log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ibreswan_log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ibreswan_log_rc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fmtbuf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swlog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swlog_dbg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swlog_nss_error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swlog_nss_ckm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swlog_nss_ckf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swlog_nss_cka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swlog_nss_secitem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swlog_source_line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swlog_sanitized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swlog_errno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swlog_bytes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swlog_enum_lset_short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swlog_realtime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swlog_monotime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swlog_to_file_stream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swlog_pexpect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swlog_passert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ike_alg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ike_alg_test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ike_alg_encrypt_chacha20_poly1305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ike_alg_encrypt_nss_aead_ops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ike_alg_encrypt_nss_cbc_ops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ike_alg_encrypt_nss_ctr_ops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ike_alg_encrypt_nss_gcm_ops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ike_alg_desc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ike_alg_3des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ike_alg_aes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ike_alg_camellia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ike_alg_dh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ike_alg_md5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ike_alg_none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ike_alg_serpent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ike_alg_sha1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ike_alg_sha2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ike_alg_twofish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nss_copies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sanitizestring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pfkey_sock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pfkey_error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pfkey_v2_build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pfkey_v2_ext_bits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pfkey_v2_parse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pfkey_v2_debug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/opt/src/libreswan-3.29/OBJ.linux.arm/lib/libswan/version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serpent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serpent_cbc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twofish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twofish_cbc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whacklib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aliascomp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confread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confwrite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starterwhack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starterlog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parser.tab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ex.yy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keywords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interfaces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swlog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a - libreswan_exit.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N ipsec.conf.in -&gt; ../../OBJ.linux.arm/programs/configs/ipsec.conf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N ipsec.secrets.in -&gt; ../../OBJ.linux.arm/programs/configs/ipsec.secrets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N clear.in -&gt; ../../OBJ.linux.arm/programs/configs/clear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N clear-or-private.in -&gt; ../../OBJ.linux.arm/programs/configs/clear-or-private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N private-or-clear.in -&gt; ../../OBJ.linux.arm/programs/configs/private-or-clear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N private.in -&gt; ../../OBJ.linux.arm/programs/configs/private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N block.in -&gt; ../../OBJ.linux.arm/programs/configs/block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N portexcludes.conf.in -&gt; ../../OBJ.linux.arm/programs/configs/portexcludes.conf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N _plutorun.in -&gt; ../../OBJ.linux.arm/programs/_plutorun/_plutorun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N _stackmanager.in -&gt; ../../OBJ.linux.arm/programs/_stackmanager/_stackmanager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N _secretcensor.in -&gt; ../../OBJ.linux.arm/programs/_secretcensor/_secretcensor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N _updown.in -&gt; ../../OBJ.linux.arm/programs/_updown/_updown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N _unbound-hook.in -&gt; ../../OBJ.linux.arm/programs/_unbound-hook/_unbound-hook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N auto.in -&gt; ../../OBJ.linux.arm/programs/auto/aut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N barf.in -&gt; ../../OBJ.linux.arm/programs/barf/barf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N verify.in -&gt; ../../OBJ.linux.arm/programs/verify/verify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N show.in -&gt; ../../OBJ.linux.arm/programs/show/show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N ipsec.in -&gt; ../../OBJ.linux.arm/programs/ipsec/ipsec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N look.in -&gt; ../../OBJ.linux.arm/programs/look/look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N newhostkey.in -&gt; ../../OBJ.linux.arm/programs/newhostkey/newhostkey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N setup.in -&gt; ../../OBJ.linux.arm/programs/setup/setup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N _updown.netkey.in -&gt; ../../OBJ.linux.arm/programs/_updown.netkey/_updown.netkey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N ipsec.service.in -&gt; ../../OBJ.linux.arm/initsystems/systemd/ipsec.service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N libreswan.conf.in -&gt; ../../OBJ.linux.arm/initsystems/systemd/libreswan.conf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pluto/pluto -&gt; /usr/local/libexec/ipsec/plut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whack/whack -&gt; /usr/local/libexec/ipsec/whack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addconn/addconn -&gt; /usr/local/libexec/ipsec/addconn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configs/ipsec.conf -&gt; /etc/ipsec.conf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configs/ipsec.secrets -&gt; /etc/ipsec.secrets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configs/ipsec.conf -&gt; /usr/local/share/doc/libreswan/ipsec.conf-sample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configs/ipsec.secrets -&gt; /usr/local/share/doc/libreswan/ipsec.secrets-sample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configs/clear -&gt; /etc/ipsec.d/policies/clear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configs/clear-or-private -&gt; /etc/ipsec.d/policies/clear-or-private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configs/private-or-clear -&gt; /etc/ipsec.d/policies/private-or-clear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configs/private -&gt; /etc/ipsec.d/policies/private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configs/block -&gt; /etc/ipsec.d/policies/block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configs/portexcludes.conf -&gt; /etc/ipsec.d/policies/portexcludes.conf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_plutorun/_plutorun -&gt; /usr/local/libexec/ipsec/_plutorun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_stackmanager/_stackmanager -&gt; /usr/local/libexec/ipsec/_stackmanager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_secretcensor/_secretcensor -&gt; /usr/local/libexec/ipsec/_secretcensor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_updown/_updown -&gt; /usr/local/libexec/ipsec/_updown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_unbound-hook/_unbound-hook -&gt; /usr/local/libexec/ipsec/_unbound-hook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auto/auto -&gt; /usr/local/libexec/ipsec/aut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barf/barf -&gt; /usr/local/libexec/ipsec/barf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verify/verify -&gt; /usr/local/libexec/ipsec/verify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show/show -&gt; /usr/local/libexec/ipsec/show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ipsec/ipsec -&gt; /usr/local/sbin/ipsec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look/look -&gt; /usr/local/libexec/ipsec/look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newhostkey/newhostkey -&gt; /usr/local/libexec/ipsec/newhostkey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rsasigkey/rsasigkey -&gt; /usr/local/libexec/ipsec/rsasigkey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setup/setup -&gt; /usr/local/libexec/ipsec/setup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showhostkey/showhostkey -&gt; /usr/local/libexec/ipsec/showhostkey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readwriteconf/readwriteconf -&gt; /usr/local/libexec/ipsec/readwriteconf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_import_crl/_import_crl -&gt; /usr/local/libexec/ipsec/_import_crl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algparse/algparse -&gt; /usr/local/libexec/ipsec/algparse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cavp/cavp -&gt; /usr/local/libexec/ipsec/cavp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programs/_updown.netkey/_updown.netkey -&gt; /usr/local/libexec/ipsec/_updown.netkey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running: systemctl --system daemon-reload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running: systemd-tmpfiles --create /usr/lib/tmpfiles.d/libreswan.conf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DESTDIR=''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************************** WARNING ***********************************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The ipsec service is currently disabled. To enable this service issue: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 </w:t>
      </w:r>
      <w:r>
        <w:rPr>
          <w:rFonts w:cs="Menlo" w:ascii="Menlo" w:hAnsi="Menlo"/>
          <w:color w:val="000000"/>
          <w:kern w:val="0"/>
          <w:sz w:val="17"/>
          <w:szCs w:val="17"/>
        </w:rPr>
        <w:t>systemctl enable ipsec.service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**********************************************************************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testing/enumcheck/enumcheck -&gt; /usr/local/libexec/ipsec/enumcheck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testing/ipcheck/ipcheck -&gt; /usr/local/libexec/ipsec/ipcheck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testing/fmtcheck/fmtcheck -&gt; /usr/local/libexec/ipsec/fmtcheck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../../OBJ.linux.arm/testing/timecheck/timecheck -&gt; /usr/local/libexec/ipsec/timecheck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## Creating VPN configuration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## Updating sysctl settings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## Updating IPTables rules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## Enabling services on boot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## Starting services...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================================================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Psec VPN server is now ready for use!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Connect to your new VPN with these details: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rver IP: 220.133.209.15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Psec PSK: kbtvpn57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Username: hckao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Password: kbt236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Write these down. You'll need them to connect!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Important notes:   https://git.io/vpnnotes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Setup VPN clients: https://git.io/vpnclients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t>================================================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</w:r>
    </w:p>
    <w:p>
      <w:pPr>
        <w:pStyle w:val="Normal"/>
        <w:widowControl/>
        <w:rPr>
          <w:rFonts w:ascii="Menlo" w:hAnsi="Menlo" w:cs="Menlo"/>
          <w:color w:val="2FB41D"/>
          <w:kern w:val="0"/>
          <w:sz w:val="17"/>
          <w:szCs w:val="17"/>
        </w:rPr>
      </w:pPr>
      <w:r>
        <w:rPr>
          <w:rFonts w:cs="Menlo" w:ascii="Menlo" w:hAnsi="Menlo"/>
          <w:b/>
          <w:bCs/>
          <w:color w:val="2FB41D"/>
          <w:kern w:val="0"/>
          <w:sz w:val="17"/>
          <w:szCs w:val="17"/>
        </w:rPr>
        <w:t>hckao@x96</w:t>
      </w:r>
      <w:r>
        <w:rPr>
          <w:rFonts w:cs="Menlo" w:ascii="Menlo" w:hAnsi="Menlo"/>
          <w:color w:val="000000"/>
          <w:kern w:val="0"/>
          <w:sz w:val="17"/>
          <w:szCs w:val="17"/>
        </w:rPr>
        <w:t>:</w:t>
      </w:r>
      <w:r>
        <w:rPr>
          <w:rFonts w:cs="Menlo" w:ascii="Menlo" w:hAnsi="Menlo"/>
          <w:b/>
          <w:bCs/>
          <w:color w:val="400BD9"/>
          <w:kern w:val="0"/>
          <w:sz w:val="17"/>
          <w:szCs w:val="17"/>
        </w:rPr>
        <w:t>~</w:t>
      </w:r>
      <w:r>
        <w:rPr>
          <w:rFonts w:cs="Menlo" w:ascii="Menlo" w:hAnsi="Menlo"/>
          <w:color w:val="000000"/>
          <w:kern w:val="0"/>
          <w:sz w:val="17"/>
          <w:szCs w:val="17"/>
        </w:rPr>
        <w:t>$ </w:t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Menlo" w:hAnsi="Menlo" w:cs="Menlo"/>
          <w:color w:val="000000"/>
          <w:kern w:val="0"/>
          <w:sz w:val="17"/>
          <w:szCs w:val="17"/>
        </w:rPr>
      </w:pPr>
      <w:r>
        <w:rPr>
          <w:rFonts w:cs="Menlo" w:ascii="Menlo" w:hAnsi="Menlo"/>
          <w:color w:val="000000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  <w:sz w:val="17"/>
          <w:szCs w:val="17"/>
        </w:rPr>
      </w:pPr>
      <w:r>
        <w:rPr>
          <w:rFonts w:cs="新細明體;PMingLiU" w:ascii="新細明體;PMingLiU" w:hAnsi="新細明體;PMingLiU"/>
          <w:color w:val="000000"/>
          <w:kern w:val="0"/>
          <w:sz w:val="17"/>
          <w:szCs w:val="17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  <w:font w:name="Menlo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2:50:00Z</dcterms:created>
  <dc:creator>Microsoft Office User</dc:creator>
  <dc:description/>
  <cp:keywords/>
  <dc:language>en-US</dc:language>
  <cp:lastModifiedBy>Microsoft Office User</cp:lastModifiedBy>
  <dcterms:modified xsi:type="dcterms:W3CDTF">2019-08-23T12:52:00Z</dcterms:modified>
  <cp:revision>1</cp:revision>
  <dc:subject/>
  <dc:title/>
</cp:coreProperties>
</file>