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bmpc2=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mpc1=pca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