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b/>
          <w:b/>
          <w:bCs/>
          <w:color w:val="2FB41D"/>
          <w:kern w:val="0"/>
          <w:sz w:val="22"/>
          <w:szCs w:val="22"/>
        </w:rPr>
      </w:pPr>
      <w:r>
        <w:rPr>
          <w:rFonts w:cs="Menlo" w:ascii="Menlo" w:hAnsi="Menlo"/>
          <w:b/>
          <w:bCs/>
          <w:color w:val="2FB41D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b/>
          <w:b/>
          <w:bCs/>
          <w:color w:val="2FB41D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git clone https://github.com/Nyr/openvpn-install.g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b/>
          <w:b/>
          <w:bCs/>
          <w:color w:val="2FB41D"/>
          <w:kern w:val="0"/>
          <w:sz w:val="22"/>
          <w:szCs w:val="22"/>
        </w:rPr>
      </w:pPr>
      <w:r>
        <w:rPr>
          <w:rFonts w:cs="Menlo" w:ascii="Menlo" w:hAnsi="Menlo"/>
          <w:b/>
          <w:bCs/>
          <w:color w:val="2FB41D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Menlo" w:ascii="Menlo" w:hAnsi="Menlo"/>
          <w:b/>
          <w:bCs/>
          <w:color w:val="2FB41D"/>
          <w:kern w:val="0"/>
          <w:sz w:val="22"/>
          <w:szCs w:val="22"/>
        </w:rPr>
        <w:t>hckao@xmini</w:t>
      </w:r>
      <w:r>
        <w:rPr>
          <w:rFonts w:cs="Menlo" w:ascii="Menlo" w:hAnsi="Menlo"/>
          <w:color w:val="000000"/>
          <w:kern w:val="0"/>
          <w:sz w:val="22"/>
          <w:szCs w:val="22"/>
        </w:rPr>
        <w:t>:</w:t>
      </w:r>
      <w:r>
        <w:rPr>
          <w:rFonts w:cs="Menlo" w:ascii="Menlo" w:hAnsi="Menlo"/>
          <w:b/>
          <w:bCs/>
          <w:color w:val="400BD9"/>
          <w:kern w:val="0"/>
          <w:sz w:val="22"/>
          <w:szCs w:val="22"/>
        </w:rPr>
        <w:t>~/openvpn-install</w:t>
      </w:r>
      <w:r>
        <w:rPr>
          <w:rFonts w:cs="Menlo" w:ascii="Menlo" w:hAnsi="Menlo"/>
          <w:color w:val="000000"/>
          <w:kern w:val="0"/>
          <w:sz w:val="22"/>
          <w:szCs w:val="22"/>
        </w:rPr>
        <w:t xml:space="preserve">$ cat openvpn-install.sh.org 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#!/bin/bash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#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# https://github.com/Nyr/openvpn-instal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#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# Copyright (c) 2013 Nyr. Released under the MIT License.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if grep -qs "Ubuntu 16.04" "/etc/os-release"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'Ubuntu 16.04 is no longer supported in the current version of openvpn-instal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Use an older version if Ubuntu 16.04 support is needed: https://git.io/vpn1604'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# Detect Debian users running the script with "sh" instead of bash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if readlink /proc/$$/exe | grep -q "dash"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This script needs to be run with bash, not sh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if [[ "$EUID" -ne 0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Sorry, you need to run this as root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if [[ ! -e /dev/net/tun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The TUN device is not availabl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You need to enable TUN before running this script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if [[ -e /etc/debian_version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OS=debia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GROUPNAME=nogrou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lif [[ -e /etc/centos-release || -e /etc/redhat-release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OS=cento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GROUPNAME=nobod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Looks like you aren't running this installer on Debian, Ubuntu or CentOS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newclient () {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Generates the custom client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p /etc/openvpn/server/client-common.txt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ca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at /etc/openvpn/server/easy-rsa/pki/ca.crt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/ca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cert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sed -ne '/BEGIN CERTIFICATE/,$ p' /etc/openvpn/server/easy-rsa/pki/issued/$1.crt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/cert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key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at /etc/openvpn/server/easy-rsa/pki/private/$1.key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/key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tls-auth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sed -ne '/BEGIN OpenVPN Static key/,$ p' /etc/openvpn/server/ta.key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&lt;/tls-auth&gt;" &gt;&gt; ~/$1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}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if [[ -e /etc/openvpn/server/server.conf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while :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d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lea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Looks like OpenVPN is already installed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What do you want to do?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   1) Add a new user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   2) Revoke an existing user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   3) Remove OpenVPN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   4) Exit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read -p "Select an option [1-4]: " optio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case $option i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 xml:space="preserve">1) 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 "Tell me a name for the client certificate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 "Please, use one word only, no special characters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read -p "Client name: " -e CLIEN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cd /etc/openvpn/server/easy-rsa/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ASYRSA_CERT_EXPIRE=3650 ./easyrsa build-client-full $CLIENT nopas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# Generates the custom client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newclient "$CLIENT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 "Client $CLIENT added, configuration is available at:" ~/"$CLIENT.ovpn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2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# This option could be documented a bit better and maybe even be simplified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# ...but what can I say, I want some sleep to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NUMBEROFCLIENTS=$(tail -n +2 /etc/openvpn/server/easy-rsa/pki/index.txt | grep -c "^V"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if [[ "$NUMBEROFCLIENTS" = '0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 "You have no existing clients!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 "Select the existing client certificate you want to revoke: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tail -n +2 /etc/openvpn/server/easy-rsa/pki/index.txt | grep "^V" | cut -d '=' -f 2 | nl -s ') '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if [[ "$NUMBEROFCLIENTS" = '1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ead -p "Select one client [1]: " CLIENTNUMBE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ead -p "Select one client [1-$NUMBEROFCLIENTS]: " CLIENTNUMBE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CLIENT=$(tail -n +2 /etc/openvpn/server/easy-rsa/pki/index.txt | grep "^V" | cut -d '=' -f 2 | sed -n "$CLIENTNUMBER"p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read -p "Do you really want to revoke access for client $CLIENT? [y/N]: " -e REVOK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if [[ "$REVOKE" = 'y' || "$REVOKE" = 'Y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cd /etc/openvpn/server/easy-rsa/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./easyrsa --batch revoke $CLIEN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ASYRSA_CRL_DAYS=3650 ./easyrsa gen-cr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m -f pki/reqs/$CLIENT.req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m -f pki/private/$CLIENT.ke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m -f pki/issued/$CLIENT.c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m -f /etc/openvpn/server/crl.pem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cp /etc/openvpn/server/easy-rsa/pki/crl.pem /etc/openvpn/server/crl.pem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# CRL is read with each client connection, when OpenVPN is dropped to nobod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chown nobody:$GROUPNAME /etc/openvpn/server/crl.pem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 "Certificate for client $CLIENT revoked!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 "Certificate revocation for client $CLIENT aborted!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 xml:space="preserve">3) 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read -p "Do you really want to remove OpenVPN? [y/N]: " -e REMOV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if [[ "$REMOVE" = 'y' || "$REMOVE" = 'Y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PORT=$(grep '^port ' /etc/openvpn/server/server.conf | cut -d " " -f 2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PROTOCOL=$(grep '^proto ' /etc/openvpn/server/server.conf | cut -d " " -f 2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if pgrep firewalld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IP=$(firewall-cmd --direct --get-rules ipv4 nat POSTROUTING | grep '\-s 10.8.0.0/24 '"'"'!'"'"' -d 10.8.0.0/24 -j SNAT --to ' | cut -d " " -f 10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# Using both permanent and not permanent rules to avoid a firewalld reload.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firewall-cmd --remove-port=$PORT/$PROTOCO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firewall-cmd --zone=trusted --remove-source=10.8.0.0/24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firewall-cmd --permanent --remove-port=$PORT/$PROTOCO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firewall-cmd --permanent --zone=trusted --remove-source=10.8.0.0/24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firewall-cmd --direct --remove-rule ipv4 nat POSTROUTING 0 -s 10.8.0.0/24 ! -d 10.8.0.0/24 -j SNAT --to $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firewall-cmd --permanent --direct --remove-rule ipv4 nat POSTROUTING 0 -s 10.8.0.0/24 ! -d 10.8.0.0/24 -j SNAT --to $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systemctl disable --now openvpn-iptables.servic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rm -f /etc/systemd/system/openvpn-iptables.servic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if sestatus 2&gt;/dev/null | grep "Current mode" | grep -q "enforcing" &amp;&amp; [[ "$PORT" != '1194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semanage port -d -t openvpn_port_t -p $PROTOCOL $PO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systemctl disable --now openvpn-server@server.servic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m -rf /etc/openvpn/serve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rm -f /etc/sysctl.d/30-openvpn-forward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if [[ "$OS" = 'debian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apt-get remove --purge -y open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ab/>
        <w:t>yum remove openvpn -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 "OpenVPN removed!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echo "Removal aborted!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xi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4) exit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sac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don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lea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'Welcome to this OpenVPN "road warrior" installer!'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OpenVPN setup and first user creatio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I need to ask you a few questions before starting the setup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You can leave the default options and just press enter if you are ok with them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First, provide the IPv4 address of the network interface you want OpenVPN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listening to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Autodetect IP address and pre-fill for the use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IP=$(ip addr | grep 'inet' | grep -v inet6 | grep -vE '127\.[0-9]{1,3}\.[0-9]{1,3}\.[0-9]{1,3}' | grep -oE '[0-9]{1,3}\.[0-9]{1,3}\.[0-9]{1,3}\.[0-9]{1,3}' | head -1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read -p "IP address: " -e -i $IP 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 If $IP is a private IP address, the server must be behind NA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if echo "$IP" | grep -qE '^(10\.|172\.1[6789]\.|172\.2[0-9]\.|172\.3[01]\.|192\.168)'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This server is behind NAT. What is the public IPv4 address or hostname?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read -p "Public IP address / hostname: " -e PUBLIC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Which protocol do you want for OpenVPN connections?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   1) UDP (recommended)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   2) TCP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read -p "Protocol [1-2]: " -e -i 1 PROTOCO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ase $PROTOCOL i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 xml:space="preserve">1) 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PROTOCOL=ud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 xml:space="preserve">2) 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PROTOCOL=tc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sac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What port do you want OpenVPN listening to?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read -p "Port: " -e -i 1194 PO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Which DNS do you want to use with the VPN?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   1) Current system resolvers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   2) 1.1.1.1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   3) Google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   4) OpenDNS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   5) Verisign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read -p "DNS [1-5]: " -e -i 1 DN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Finally, tell me your name for the client certificate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Please, use one word only, no special characters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read -p "Client name: " -e -i client CLIEN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Okay, that was all I needed. We are ready to set up your OpenVPN server now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read -n1 -r -p "Press any key to continue...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if [[ "$OS" = 'debian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apt-get updat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apt-get install openvpn iptables openssl ca-certificates -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Else, the distro is CentO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yum install epel-release -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yum install openvpn iptables openssl ca-certificates -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Get easy-rsa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ASYRSAURL='https://github.com/OpenVPN/easy-rsa/releases/download/v3.0.5/EasyRSA-nix-3.0.5.tgz'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wget -O ~/easyrsa.tgz "$EASYRSAURL" 2&gt;/dev/null || curl -Lo ~/easyrsa.tgz "$EASYRSAURL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tar xzf ~/easyrsa.tgz -C ~/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mv ~/EasyRSA-3.0.5/ /etc/openvpn/server/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mv /etc/openvpn/server/EasyRSA-3.0.5/ /etc/openvpn/server/easy-rsa/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hown -R root:root /etc/openvpn/server/easy-rsa/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rm -f ~/easyrsa.tgz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d /etc/openvpn/server/easy-rsa/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Create the PKI, set up the CA and the server and client certificate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./easyrsa init-pk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./easyrsa --batch build-ca nopas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ASYRSA_CERT_EXPIRE=3650 ./easyrsa build-server-full server nopas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ASYRSA_CERT_EXPIRE=3650 ./easyrsa build-client-full $CLIENT nopas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ASYRSA_CRL_DAYS=3650 ./easyrsa gen-cr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Move the stuff we need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p pki/ca.crt pki/private/ca.key pki/issued/server.crt pki/private/server.key pki/crl.pem /etc/openvpn/serve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CRL is read with each client connection, when OpenVPN is dropped to nobod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hown nobody:$GROUPNAME /etc/openvpn/server/crl.pem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Generate key for tls-auth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openvpn --genkey --secret /etc/openvpn/server/ta.ke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Create the DH parameters file using the predefined ffdhe2048 grou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'-----BEGIN DH PARAMETERS-----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MIIBCAKCAQEA//////////+t+FRYortKmq/cViAnPTzx2LnFg84tNpWp4TZBFGQz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+8yTnc4kmz75fS/jY2MMddj2gbICrsRhetPfHtXV/WVhJDP1H18GbtCFY2VVPe0a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87VXE15/V8k1mE8McODmi3fipona8+/och3xWKE2rec1MKzKT0g6eXq8CrGCsyT7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YdEIqUuyyOP7uWrat2DX9GgdT0Kj3jlN9K5W7edjcrsZCwenyO4KbXCeAvzhzf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7MA0BM0oNC9hkXL+nOmFg/+OTxIy7vKBg8P+OxtMb61zO7X8vC7CIAXFjvGDfRaD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ssbzSibBsu/6iGtCOGEoXJf//////////wIBAg==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-----END DH PARAMETERS-----' &gt; /etc/openvpn/server/dh.pem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Generate 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port $PO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proto $PROTOCO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dev tu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sndbuf 0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rcvbuf 0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ca ca.c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cert server.c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key server.ke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dh dh.pem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auth SHA512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tls-auth ta.key 0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topology subne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server 10.8.0.0 255.255.255.0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ifconfig-pool-persist ipp.txt" 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'push "redirect-gateway def1 bypass-dhcp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DN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case $DNS i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1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Locate the proper resolv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Needed for systems running systemd-resolved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if grep -q "127.0.0.53" "/etc/resolv.conf"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RESOLVCONF='/run/systemd/resolve/resolv.conf'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RESOLVCONF='/etc/resolv.conf'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Obtain the resolvers from resolv.conf and use them for Open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grep -v '#' $RESOLVCONF | grep 'nameserver' | grep -E -o '[0-9]{1,3}\.[0-9]{1,3}\.[0-9]{1,3}\.[0-9]{1,3}' | while read line; d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cho "push \"dhcp-option DNS $line\""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don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2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1.1.1.1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1.0.0.1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3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8.8.8.8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8.8.4.4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4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208.67.222.222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208.67.220.220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5)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64.6.64.6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'push "dhcp-option DNS 64.6.65.6"'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;;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sac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keepalive 10 120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cipher AES-256-CBC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user nobod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group $GROUPNAM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persist-ke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persist-tu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status openvpn-status.log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verb 3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crl-verify crl.pem" &gt;&gt; /etc/openvpn/server/server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Enable net.ipv4.ip_forward for the system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'net.ipv4.ip_forward=1' &gt; /etc/sysctl.d/30-openvpn-forward.conf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Enable without waiting for a reboot or service resta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1 &gt; /proc/sys/net/ipv4/ip_forward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if pgrep firewalld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Using both permanent and not permanent rules to avoid a firewalld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reload.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We don't use --add-service=openvpn because that would only work with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the default port and protocol.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rewall-cmd --add-port=$PORT/$PROTOCO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rewall-cmd --zone=trusted --add-source=10.8.0.0/24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rewall-cmd --permanent --add-port=$PORT/$PROTOCO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rewall-cmd --permanent --zone=trusted --add-source=10.8.0.0/24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Set NAT for the VPN subne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rewall-cmd --direct --add-rule ipv4 nat POSTROUTING 0 -s 10.8.0.0/24 ! -d 10.8.0.0/24 -j SNAT --to $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rewall-cmd --permanent --direct --add-rule ipv4 nat POSTROUTING 0 -s 10.8.0.0/24 ! -d 10.8.0.0/24 -j SNAT --to $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Create a service to set up persistent iptables rule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echo "[Unit]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Before=network.targe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[Service]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Type=onesho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art=/sbin/iptables -t nat -A POSTROUTING -s 10.8.0.0/24 ! -d 10.8.0.0/24 -j SNAT --to $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art=/sbin/iptables -I INPUT -p $PROTOCOL --dport $PORT -j ACCEP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art=/sbin/iptables -I FORWARD -s 10.8.0.0/24 -j ACCEP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art=/sbin/iptables -I FORWARD -m state --state RELATED,ESTABLISHED -j ACCEP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op=/sbin/iptables -t nat -D POSTROUTING -s 10.8.0.0/24 ! -d 10.8.0.0/24 -j SNAT --to $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op=/sbin/iptables -D INPUT -p $PROTOCOL --dport $PORT -j ACCEP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op=/sbin/iptables -D FORWARD -s 10.8.0.0/24 -j ACCEP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ExecStop=/sbin/iptables -D FORWARD -m state --state RELATED,ESTABLISHED -j ACCEP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RemainAfterExit=ye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[Install]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WantedBy=multi-user.target" &gt; /etc/systemd/system/openvpn-iptables.servic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systemctl enable --now openvpn-iptables.servic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If SELinux is enabled and a custom port was selected, we need thi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if sestatus 2&gt;/dev/null | grep "Current mode" | grep -q "enforcing" &amp;&amp; [[ "$PORT" != '1194'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# Install semanage if not already presen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if ! hash semanage 2&gt;/dev/null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if grep -qs "CentOS Linux release 7" "/etc/centos-release"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yum install policycoreutils-python -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els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ab/>
        <w:t>yum install policycoreutils-python-utils -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semanage port -a -t openvpn_port_t -p $PROTOCOL $PO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And finally, enable and start the OpenVPN servic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systemctl enable --now openvpn-server@server.servic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If the server is behind a NAT, use the correct IP addres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if [[ "$PUBLICIP" != "" ]]; the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ab/>
        <w:t>IP=$PUBLICIP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fi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client-common.txt is created so we have a template to add further users late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clien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dev tu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proto $PROTOCOL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sndbuf 0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rcvbuf 0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remote $IP $POR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resolv-retry infinite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nobind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persist-key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persist-tu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remote-cert-tls server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auth SHA512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cipher AES-256-CBC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setenv opt block-outside-dns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key-direction 1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verb 3" &gt; /etc/openvpn/server/client-common.txt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# Generates the custom client.ovpn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newclient "$CLIENT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Finished!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Your client configuration is available at:" ~/"$CLIENT.ovpn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ab/>
        <w:t>echo "If you want to add more clients, you simply need to run this script again!"</w:t>
      </w:r>
    </w:p>
    <w:p>
      <w:pPr>
        <w:pStyle w:val="Normal"/>
        <w:tabs>
          <w:tab w:val="clear" w:pos="48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  <w:t>fi</w:t>
      </w:r>
    </w:p>
    <w:p>
      <w:pPr>
        <w:pStyle w:val="Normal"/>
        <w:rPr>
          <w:rFonts w:ascii="Menlo" w:hAnsi="Menlo" w:cs="Menlo"/>
          <w:color w:val="000000"/>
          <w:kern w:val="0"/>
          <w:sz w:val="22"/>
          <w:szCs w:val="22"/>
        </w:rPr>
      </w:pPr>
      <w:r>
        <w:rPr>
          <w:rFonts w:cs="Menlo" w:ascii="Menlo" w:hAnsi="Menlo"/>
          <w:color w:val="000000"/>
          <w:kern w:val="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nl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5:08:00Z</dcterms:created>
  <dc:creator>Microsoft Office User</dc:creator>
  <dc:description/>
  <cp:keywords/>
  <dc:language>en-US</dc:language>
  <cp:lastModifiedBy>Microsoft Office User</cp:lastModifiedBy>
  <dcterms:modified xsi:type="dcterms:W3CDTF">2019-08-25T15:10:00Z</dcterms:modified>
  <cp:revision>1</cp:revision>
  <dc:subject/>
  <dc:title/>
</cp:coreProperties>
</file>